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5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ir Compressor VSD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045522275"/>
      <w:bookmarkStart w:id="2" w:name="__Fieldmark__0_104552227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045522275"/>
      <w:bookmarkStart w:id="4" w:name="__Fieldmark__1_104552227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045522275"/>
      <w:bookmarkStart w:id="6" w:name="__Fieldmark__2_104552227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045522275"/>
      <w:bookmarkStart w:id="8" w:name="__Fieldmark__3_104552227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045522275"/>
      <w:bookmarkStart w:id="10" w:name="__Fieldmark__4_104552227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045522275"/>
      <w:bookmarkStart w:id="12" w:name="__Fieldmark__5_104552227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045522275"/>
      <w:bookmarkStart w:id="14" w:name="__Fieldmark__6_104552227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045522275"/>
      <w:bookmarkStart w:id="16" w:name="__Fieldmark__7_104552227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045522275"/>
      <w:bookmarkStart w:id="18" w:name="__Fieldmark__8_104552227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045522275"/>
      <w:bookmarkStart w:id="20" w:name="__Fieldmark__9_104552227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045522275"/>
      <w:bookmarkStart w:id="22" w:name="__Fieldmark__10_104552227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045522275"/>
      <w:bookmarkStart w:id="24" w:name="__Fieldmark__11_104552227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045522275"/>
      <w:bookmarkStart w:id="26" w:name="__Fieldmark__12_104552227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045522275"/>
      <w:bookmarkStart w:id="28" w:name="__Fieldmark__13_104552227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045522275"/>
      <w:bookmarkStart w:id="30" w:name="__Fieldmark__14_104552227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the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6:41:00Z</dcterms:modified>
  <cp:revision>3</cp:revision>
  <dc:subject/>
  <dc:title>Work Paper WPSCXXXXXXXX Revision # X Approvals</dc:title>
</cp:coreProperties>
</file>